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【紛失／３</w:t>
      </w:r>
      <w:r>
        <w:rPr>
          <w:sz w:val="22"/>
        </w:rPr>
        <w:t>-</w:t>
      </w:r>
      <w:r>
        <w:rPr>
          <w:sz w:val="22"/>
        </w:rPr>
        <w:t>２】</w:t>
      </w:r>
    </w:p>
    <w:p>
      <w:pPr>
        <w:pStyle w:val="Normal"/>
        <w:rPr>
          <w:rFonts w:eastAsia="Century" w:cs="Century"/>
          <w:sz w:val="22"/>
        </w:rPr>
      </w:pPr>
      <w:r>
        <w:rPr>
          <w:rFonts w:eastAsia="Century" w:cs="Century"/>
          <w:sz w:val="22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211455</wp:posOffset>
                </wp:positionV>
                <wp:extent cx="6139180" cy="883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39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  <w:t>ＥＴＣコーポレートカード再発行申込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協同組合三条工業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理事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6804"/>
                            </w:tblGrid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33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entury" w:cs="Century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℡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㊞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" w:hanging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⑤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TC</w:t>
                                  </w:r>
                                  <w:r>
                                    <w:rPr>
                                      <w:sz w:val="22"/>
                                    </w:rPr>
                                    <w:t>別納カー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の番号及び枚数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―　　　　　　　　　　　－　　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―　　　　　　　　　　　－　　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―　　　　　　　　　　　－　　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6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　　　　―　　　　　　　　　　　－　　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　　　　　　　　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（注）③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…法人である場合、法人名及び代表者名を記入して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696pt;mso-wrap-distance-left:9.05pt;mso-wrap-distance-right:9.05pt;mso-wrap-distance-top:0pt;mso-wrap-distance-bottom:0pt;margin-top:16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  <w:t>ＥＴＣコーポレートカード再発行申込書</w:t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協同組合三条工業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理事長　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6804"/>
                      </w:tblGrid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33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entury" w:cs="Century"/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℡</w:t>
                            </w:r>
                            <w:r>
                              <w:rPr>
                                <w:sz w:val="22"/>
                              </w:rPr>
                              <w:t>　　　　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㊞　　　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0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⑤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C</w:t>
                            </w:r>
                            <w:r>
                              <w:rPr>
                                <w:sz w:val="22"/>
                              </w:rPr>
                              <w:t>別納カード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の番号及び枚数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―　　　　　　　　　　　－　　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―　　　　　　　　　　　－　　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―　　　　　　　　　　　－　　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―　　　　　　　　　　　－　　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>　　　　　　　　　　　　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（注）③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…法人である場合、法人名及び代表者名を記入して下さい。</w:t>
                      </w:r>
                    </w:p>
                    <w:p>
                      <w:pPr>
                        <w:pStyle w:val="Normal"/>
                        <w:rPr>
                          <w:rFonts w:eastAsia="Century" w:cs="Century"/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7:45:00Z</dcterms:created>
  <dc:creator>三条商工会議所</dc:creator>
  <dc:description/>
  <cp:keywords/>
  <dc:language>en-US</dc:language>
  <cp:lastModifiedBy>三条 工業会</cp:lastModifiedBy>
  <cp:lastPrinted>2005-06-24T15:51:00Z</cp:lastPrinted>
  <dcterms:modified xsi:type="dcterms:W3CDTF">2022-11-11T06:51:00Z</dcterms:modified>
  <cp:revision>78</cp:revision>
  <dc:subject/>
  <dc:title>様式１２</dc:title>
</cp:coreProperties>
</file>