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4253" w:leader="none"/>
        </w:tabs>
        <w:rPr/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【再発行／５</w:t>
      </w:r>
      <w:r>
        <w:rPr>
          <w:sz w:val="22"/>
        </w:rPr>
        <w:t>-</w:t>
      </w:r>
      <w:r>
        <w:rPr>
          <w:sz w:val="22"/>
        </w:rPr>
        <w:t>１】　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75260</wp:posOffset>
                </wp:positionV>
                <wp:extent cx="6139180" cy="883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39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  <w:t>ＥＴＣコーポレートカード返却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協同組合三条工業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理事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6804"/>
                            </w:tblGrid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　　年　　　　月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16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16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℡</w:t>
                                  </w: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（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1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TC</w:t>
                                  </w:r>
                                  <w:r>
                                    <w:rPr>
                                      <w:sz w:val="22"/>
                                    </w:rPr>
                                    <w:t>別納カードの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60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－　　　　　　　　－　　　　　　　　－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　　　　　　－　　　　　　　　－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　　　　　　－　　　　　　　　－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（注）③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…法人である場合、法人名及び代表者名を記入して下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…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ＥＴＣコーポレート</w:t>
                            </w:r>
                            <w:r>
                              <w:rPr>
                                <w:sz w:val="22"/>
                              </w:rPr>
                              <w:t>カードの全部を返却する場合は、始番号及び終番号を記入して</w:t>
                            </w:r>
                          </w:p>
                          <w:p>
                            <w:pPr>
                              <w:pStyle w:val="Normal"/>
                              <w:ind w:firstLine="14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696pt;mso-wrap-distance-left:9.05pt;mso-wrap-distance-right:9.05pt;mso-wrap-distance-top:0pt;mso-wrap-distance-bottom:0pt;margin-top:13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  <w:t>ＥＴＣコーポレートカード返却届</w:t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協同組合三条工業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理事長　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6804"/>
                      </w:tblGrid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　　年　　　　月　　　　日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4116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16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℡</w:t>
                            </w: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（　　）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1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㊞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C</w:t>
                            </w:r>
                            <w:r>
                              <w:rPr>
                                <w:sz w:val="22"/>
                              </w:rPr>
                              <w:t>別納カードの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6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－　　　　　　　　－　　　　　　　　－　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　　－　　　　　　　　－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　　－　　　　　　　　－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　枚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（注）③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…法人である場合、法人名及び代表者名を記入して下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④…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ＥＴＣコーポレート</w:t>
                      </w:r>
                      <w:r>
                        <w:rPr>
                          <w:sz w:val="22"/>
                        </w:rPr>
                        <w:t>カードの全部を返却する場合は、始番号及び終番号を記入して</w:t>
                      </w:r>
                    </w:p>
                    <w:p>
                      <w:pPr>
                        <w:pStyle w:val="Normal"/>
                        <w:ind w:firstLine="14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下さい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6:42:00Z</dcterms:created>
  <dc:creator>三条商工会議所</dc:creator>
  <dc:description/>
  <cp:keywords/>
  <dc:language>en-US</dc:language>
  <cp:lastModifiedBy>三条 工業会</cp:lastModifiedBy>
  <cp:lastPrinted>2020-04-15T09:27:00Z</cp:lastPrinted>
  <dcterms:modified xsi:type="dcterms:W3CDTF">2022-11-11T07:13:00Z</dcterms:modified>
  <cp:revision>90</cp:revision>
  <dc:subject/>
  <dc:title>様式１２</dc:title>
</cp:coreProperties>
</file>