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【変更／８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0045</wp:posOffset>
                </wp:positionV>
                <wp:extent cx="6139180" cy="883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39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協同組合三条工業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理事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84"/>
                              <w:gridCol w:w="6634"/>
                            </w:tblGrid>
                            <w:tr>
                              <w:trPr>
                                <w:trHeight w:val="100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9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℡</w:t>
                                  </w: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㊞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9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住　所　・　代表者名　・　車載器管理番号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その他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変更前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（該当車両番号　　　　　　　　　　　　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6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変更後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  <w:cantSplit w:val="true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（注）③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…法人である場合、法人名及び代表者名を記入して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696pt;mso-wrap-distance-left:9.05pt;mso-wrap-distance-right:9.05pt;mso-wrap-distance-top:0pt;mso-wrap-distance-bottom:0pt;margin-top:28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協同組合三条工業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理事長　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6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84"/>
                        <w:gridCol w:w="6634"/>
                      </w:tblGrid>
                      <w:tr>
                        <w:trPr>
                          <w:trHeight w:val="100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日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96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℡</w:t>
                            </w: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　　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㊞　　</w:t>
                            </w:r>
                          </w:p>
                        </w:tc>
                      </w:tr>
                      <w:tr>
                        <w:trPr>
                          <w:trHeight w:val="1319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2"/>
                              </w:rPr>
                              <w:t>　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ind w:firstLine="4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住　所　・　代表者名　・　車載器管理番号　</w:t>
                            </w:r>
                          </w:p>
                          <w:p>
                            <w:pPr>
                              <w:pStyle w:val="Normal"/>
                              <w:ind w:firstLine="4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その他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2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692" w:hRule="atLeast"/>
                          <w:cantSplit w:val="true"/>
                        </w:trPr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2"/>
                              </w:rPr>
                              <w:t>変更前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（該当車両番号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</w:t>
                            </w:r>
                          </w:p>
                        </w:tc>
                      </w:tr>
                      <w:tr>
                        <w:trPr>
                          <w:trHeight w:val="1686" w:hRule="atLeast"/>
                          <w:cantSplit w:val="true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変更後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66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6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6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  <w:cantSplit w:val="true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　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（注）③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…法人である場合、法人名及び代表者名を記入して下さい。</w:t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                                           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8:02:00Z</dcterms:created>
  <dc:creator>三条商工会議所</dc:creator>
  <dc:description/>
  <cp:keywords/>
  <dc:language>en-US</dc:language>
  <cp:lastModifiedBy>三条 工業会</cp:lastModifiedBy>
  <cp:lastPrinted>2012-03-06T09:23:00Z</cp:lastPrinted>
  <dcterms:modified xsi:type="dcterms:W3CDTF">2022-11-11T06:55:00Z</dcterms:modified>
  <cp:revision>300</cp:revision>
  <dc:subject/>
  <dc:title>様式１２</dc:title>
</cp:coreProperties>
</file>